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SOLUCIONES.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38100</wp:posOffset>
                </wp:positionH>
                <wp:positionV relativeFrom="paragraph">
                  <wp:posOffset>53340</wp:posOffset>
                </wp:positionV>
                <wp:extent cx="1543685" cy="3239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323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3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431"/>
                            </w:tblGrid>
                            <w:tr>
                              <w:trPr/>
                              <w:tc>
                                <w:tcPr>
                                  <w:tcW w:w="24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tetraoxosulfato (VI) de potasio y sod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sulfato (doble) de potasio y sod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bis[tetraoxosulfato (VI)] de calcio y sod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sulfato (doble) de calcio y disod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tetraoxoarseniato (V) de amonio y magnes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arseniato (doble) de amonio y magnes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disulfuro de rubidio y trisod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sulfuro (doble) de rubidio y trisod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bis[tetraoxosulfato (VI)] de amonio y cromo (III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sulfato (doble) de amonio y cromo (III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5pt;height:255.1pt;mso-wrap-distance-left:0pt;mso-wrap-distance-right:7.05pt;mso-wrap-distance-top:0pt;mso-wrap-distance-bottom:0pt;margin-top:4.2pt;mso-position-vertical-relative:text;margin-left:-3pt;mso-position-horizontal-relative:margin">
                <v:fill opacity="0f"/>
                <v:textbox inset="0in,0in,0in,0in">
                  <w:txbxContent>
                    <w:tbl>
                      <w:tblPr>
                        <w:tblW w:w="2431" w:type="dxa"/>
                        <w:jc w:val="left"/>
                        <w:tblInd w:w="-3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431"/>
                      </w:tblGrid>
                      <w:tr>
                        <w:trPr/>
                        <w:tc>
                          <w:tcPr>
                            <w:tcW w:w="24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tetraoxosulfato (VI) de potasio y sod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sulfato (doble) de potasio y sod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bis[tetraoxosulfato (VI)] de calcio y sod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sulfato (doble) de calcio y disod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tetraoxoarseniato (V) de amonio y magnes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arseniato (doble) de amonio y magnes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disulfuro de rubidio y trisod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sulfuro (doble) de rubidio y trisod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bis[tetraoxosulfato (VI)] de amonio y cromo (III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sulfato (doble) de amonio y cromo (III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SOLUCIONES.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38100</wp:posOffset>
                </wp:positionH>
                <wp:positionV relativeFrom="paragraph">
                  <wp:posOffset>53340</wp:posOffset>
                </wp:positionV>
                <wp:extent cx="1576070" cy="32397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323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8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482"/>
                            </w:tblGrid>
                            <w:tr>
                              <w:trPr/>
                              <w:tc>
                                <w:tcPr>
                                  <w:tcW w:w="24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tetraoxosulfato (VI) de potasio y sod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sulfato (doble) de potasio y sod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bis[tetraoxosulfato (VI)] de calcio y sod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sulfato (doble) de calcio y disod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tetraoxoarseniato (V) de amonio y magnes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arseniato (doble) de amonio y magnes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disulfuro de rubidio y trisod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sulfuro (doble) de rubidio y trisod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bis[tetraoxosulfato (VI)] de amonio y cromo (III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sulfato (doble) de amonio y cromo (III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1pt;height:255.1pt;mso-wrap-distance-left:0pt;mso-wrap-distance-right:7.05pt;mso-wrap-distance-top:0pt;mso-wrap-distance-bottom:0pt;margin-top:4.2pt;mso-position-vertical-relative:text;margin-left:-3pt;mso-position-horizontal-relative:margin">
                <v:fill opacity="0f"/>
                <v:textbox inset="0in,0in,0in,0in">
                  <w:txbxContent>
                    <w:tbl>
                      <w:tblPr>
                        <w:tblW w:w="2482" w:type="dxa"/>
                        <w:jc w:val="left"/>
                        <w:tblInd w:w="-3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482"/>
                      </w:tblGrid>
                      <w:tr>
                        <w:trPr/>
                        <w:tc>
                          <w:tcPr>
                            <w:tcW w:w="24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tetraoxosulfato (VI) de potasio y sod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sulfato (doble) de potasio y sod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bis[tetraoxosulfato (VI)] de calcio y sod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sulfato (doble) de calcio y disod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tetraoxoarseniato (V) de amonio y magnes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arseniato (doble) de amonio y magnes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disulfuro de rubidio y trisod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sulfuro (doble) de rubidio y trisod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bis[tetraoxosulfato (VI)] de amonio y cromo (III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sulfato (doble) de amonio y cromo (III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07950</wp:posOffset>
                </wp:positionV>
                <wp:extent cx="1576070" cy="27101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271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8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482"/>
                            </w:tblGrid>
                            <w:tr>
                              <w:trPr/>
                              <w:tc>
                                <w:tcPr>
                                  <w:tcW w:w="24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tetraoxofosfato (V) de cobalto y sod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fosfato (doble) de cobalto (II) y sod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tricloruro de magnesio y potas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cloruro (doble) de magnesio y potas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bis[trioxocarbonato (IV)] de calcio y magnes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carbonato doble de calcio y magnes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tetraoxofosfato (V) litio, potasio y sod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fosfato triple de litio, potasio y sodi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1pt;height:213.4pt;mso-wrap-distance-left:7.05pt;mso-wrap-distance-right:7.05pt;mso-wrap-distance-top:0pt;mso-wrap-distance-bottom:0pt;margin-top:8.5pt;mso-position-vertical-relative:text;margin-left:15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482" w:type="dxa"/>
                        <w:jc w:val="left"/>
                        <w:tblInd w:w="-3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482"/>
                      </w:tblGrid>
                      <w:tr>
                        <w:trPr/>
                        <w:tc>
                          <w:tcPr>
                            <w:tcW w:w="24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tetraoxofosfato (V) de cobalto y sod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fosfato (doble) de cobalto (II) y sod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tricloruro de magnesio y potas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cloruro (doble) de magnesio y potas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bis[trioxocarbonato (IV)] de calcio y magnes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carbonato doble de calcio y magnes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tetraoxofosfato (V) litio, potasio y sod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fosfato triple de litio, potasio y sodi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15240</wp:posOffset>
                </wp:positionV>
                <wp:extent cx="1543685" cy="271018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271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3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431"/>
                            </w:tblGrid>
                            <w:tr>
                              <w:trPr/>
                              <w:tc>
                                <w:tcPr>
                                  <w:tcW w:w="24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tetraoxofosfato (V) de cobalto y sod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fosfato (doble) de cobalto (II) y sod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tricloruro de magnesio y potas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cloruro (doble) de magnesio y potas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bis[trioxocarbonato (IV)] de calcio y magnes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carbonato doble de calcio y magnes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tetraoxofosfato (V) litio, potasio y sod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fosfato triple de litio, potasio y sodi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5pt;height:213.4pt;mso-wrap-distance-left:7.05pt;mso-wrap-distance-right:7.05pt;mso-wrap-distance-top:0pt;mso-wrap-distance-bottom:0pt;margin-top:-1.2pt;mso-position-vertical-relative:text;margin-left:153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431" w:type="dxa"/>
                        <w:jc w:val="left"/>
                        <w:tblInd w:w="-3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431"/>
                      </w:tblGrid>
                      <w:tr>
                        <w:trPr/>
                        <w:tc>
                          <w:tcPr>
                            <w:tcW w:w="24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tetraoxofosfato (V) de cobalto y sod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fosfato (doble) de cobalto (II) y sod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tricloruro de magnesio y potas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cloruro (doble) de magnesio y potas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bis[trioxocarbonato (IV)] de calcio y magnes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carbonato doble de calcio y magnes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tetraoxofosfato (V) litio, potasio y sod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fosfato triple de litio, potasio y sodi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107950</wp:posOffset>
                </wp:positionV>
                <wp:extent cx="1501140" cy="204216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204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6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364"/>
                            </w:tblGrid>
                            <w:tr>
                              <w:trPr/>
                              <w:tc>
                                <w:tcPr>
                                  <w:tcW w:w="23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2bis[tetraoxosulfato (VI)] de aluminio y potas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sulfato doble de aluminio y potas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tricloruro de magnesio y sod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cloruro doble de magnesio y sod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disulfuro de cobre (II) y hierro (II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sulfuro doble de cobre (II) y hierro (II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2pt;height:160.8pt;mso-wrap-distance-left:7.05pt;mso-wrap-distance-right:0pt;mso-wrap-distance-top:0pt;mso-wrap-distance-bottom:0pt;margin-top:8.5pt;mso-position-vertical-relative:text;margin-left:309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64" w:type="dxa"/>
                        <w:jc w:val="left"/>
                        <w:tblInd w:w="-3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364"/>
                      </w:tblGrid>
                      <w:tr>
                        <w:trPr/>
                        <w:tc>
                          <w:tcPr>
                            <w:tcW w:w="236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2bis[tetraoxosulfato (VI)] de aluminio y potas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6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sulfato doble de aluminio y potas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6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tricloruro de magnesio y sod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6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cloruro doble de magnesio y sod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6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disulfuro de cobre (II) y hierro (II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6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sulfuro doble de cobre (II) y hierro (II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6350</wp:posOffset>
                </wp:positionV>
                <wp:extent cx="1501140" cy="204216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204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6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364"/>
                            </w:tblGrid>
                            <w:tr>
                              <w:trPr/>
                              <w:tc>
                                <w:tcPr>
                                  <w:tcW w:w="23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2bis[tetraoxosulfato (VI)] de aluminio y potas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sulfato doble de aluminio y potas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tricloruro de magnesio y sod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cloruro doble de magnesio y sod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disulfuro de cobre (II) y hierro (II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sulfuro doble de cobre (II) y hierro (II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2pt;height:160.8pt;mso-wrap-distance-left:7.05pt;mso-wrap-distance-right:0pt;mso-wrap-distance-top:0pt;mso-wrap-distance-bottom:0pt;margin-top:0.5pt;mso-position-vertical-relative:text;margin-left:309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64" w:type="dxa"/>
                        <w:jc w:val="left"/>
                        <w:tblInd w:w="-3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364"/>
                      </w:tblGrid>
                      <w:tr>
                        <w:trPr/>
                        <w:tc>
                          <w:tcPr>
                            <w:tcW w:w="236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2bis[tetraoxosulfato (VI)] de aluminio y potas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6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sulfato doble de aluminio y potas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6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tricloruro de magnesio y sod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6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cloruro doble de magnesio y sod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6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disulfuro de cobre (II) y hierro (II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6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sulfuro doble de cobre (II) y hierro (II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646" w:gutter="0" w:header="0" w:top="1417" w:footer="0" w:bottom="1417"/>
      <w:pgNumType w:fmt="decimal"/>
      <w:cols w:num="3" w:equalWidth="false" w:sep="false">
        <w:col w:w="2362" w:space="708"/>
        <w:col w:w="2362" w:space="708"/>
        <w:col w:w="241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22:03:00Z</dcterms:created>
  <dc:creator>CABRERONCO 1</dc:creator>
  <dc:description/>
  <cp:keywords/>
  <dc:language>en-US</dc:language>
  <cp:lastModifiedBy>CABRERONCO 1</cp:lastModifiedBy>
  <cp:lastPrinted>2008-09-19T00:02:00Z</cp:lastPrinted>
  <dcterms:modified xsi:type="dcterms:W3CDTF">2008-09-18T22:03:00Z</dcterms:modified>
  <cp:revision>2</cp:revision>
  <dc:subject/>
  <dc:title>FORMULACIÓN DE</dc:title>
</cp:coreProperties>
</file>